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outlineLvl w:val="3"/>
        <w:rPr>
          <w:rFonts w:ascii="Garamond" w:hAnsi="Garamond" w:cs="Helvetica"/>
          <w:i/>
          <w:i/>
          <w:iCs/>
          <w:color w:val="000000"/>
          <w:sz w:val="27"/>
          <w:szCs w:val="27"/>
        </w:rPr>
      </w:pPr>
      <w:r>
        <w:rPr>
          <w:rFonts w:cs="Helvetica" w:ascii="Garamond" w:hAnsi="Garamond"/>
          <w:i/>
          <w:iCs/>
          <w:color w:val="000000"/>
          <w:sz w:val="27"/>
          <w:szCs w:val="27"/>
        </w:rPr>
        <w:t xml:space="preserve">Chapter 1: </w:t>
      </w:r>
      <w:r>
        <w:rPr>
          <w:rStyle w:val="Futura1"/>
          <w:rFonts w:cs="Helvetica"/>
          <w:color w:val="000000"/>
        </w:rPr>
        <w:t>Columbus, The Indians, and Human Progress (Excerpts from “a peoples history of the united states by howard zinn)</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Arawak men and women, naked, tawny, and full of wonder, emerged from their villages onto the island's beaches and swam out to get a closer look at the strange big boat. When Columbus and his sailors came ashore, carrying swords, speaking oddly, the Arawaks ran to greet them, brought them food, water, gifts. He later wrote of this in his log:</w:t>
      </w:r>
    </w:p>
    <w:p>
      <w:pPr>
        <w:pStyle w:val="Normal"/>
        <w:jc w:val="both"/>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t xml:space="preserve">They ... brought us parrots and balls of cotton and spears and many other things, which they exchanged for the glass beads and hawks' bells. They willingly traded everything they owned... . They were well-built, with good bodies and handsome features.... They do not bear arms, and do not know them, for I showed them a sword, they took it by the edge and cut themselves out of ignorance. They have no iron. Their spears are made of cane... . They would make fine servants.... With fifty men we could subjugate them all and make them do whatever we want. </w:t>
      </w:r>
    </w:p>
    <w:p>
      <w:pPr>
        <w:pStyle w:val="Normal"/>
        <w:jc w:val="both"/>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These Arawaks of the Bahama Islands were much like Indians on the mainland, who were remarkable (European observers were to say again and again) for their hospitality, their belief in sharing. These traits did not stand out in the Europe of the Renaissance, dominated as it was by the religion of popes, the government of kings, the frenzy for money that marked Western civilization and its first messenger to the Americas, Christopher Columbus. </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Columbus wrote: </w:t>
      </w:r>
    </w:p>
    <w:p>
      <w:pPr>
        <w:pStyle w:val="Normal"/>
        <w:jc w:val="both"/>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t xml:space="preserve">As soon as I arrived in the Indies, on the first Island which I found, I took some of the natives by force in order that they might learn and might give me information of whatever there is in these parts.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The information that Columbus wanted most was: Where is the gold? He had persuaded the king and queen of Spain to finance an expedition to the lands, the wealth, he expected would be on the other side of the Atlantic-the Indies and Asia, gold and spices. For, like other informed people of his time, he knew the world was round and he could sail west in order to get to the Far East.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Spain was recently unified, one of the new modern nation-states, like France, England, and Portugal. Its population, mostly poor peasants, worked for the nobility, who were 2 percent of the population and owned 95 percent of the land. Spain had tied itself to the Catholic Church, expelled all the Jews, driven out the Moors. Like other states of the modern world, Spain sought gold, which was becoming the new mark of wealth, more useful than land because it could buy anything.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There was gold in Asia, it was thought, and certainly silks and spices, for Marco Polo and others had brought back marvelous things from their overland expeditions centuries before. Now that the Turks had conquered Constantinople and the eastern Mediterranean, and controlled the land routes to Asia, a sea route was needed. Portuguese sailors were working their way around the southern tip of Africa. Spain decided to gamble on a long sail across an unknown ocean.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In return for bringing back gold and spices, they promised Columbus 10 percent of the profits, governorship over new-found lands, and the fame that would go with a new title: Admiral of the Ocean Sea. He was a merchant's clerk from the Italian city of Genoa, part-time weaver (the son of a skilled weaver), and expert sailor. He set out with three sailing ships, the largest of which was the </w:t>
      </w:r>
      <w:r>
        <w:rPr>
          <w:rFonts w:cs="Century Schoolbook" w:ascii="Century Schoolbook" w:hAnsi="Century Schoolbook"/>
          <w:i/>
          <w:iCs/>
          <w:color w:val="000000"/>
          <w:sz w:val="20"/>
          <w:szCs w:val="20"/>
        </w:rPr>
        <w:t>Santa Maria</w:t>
      </w:r>
      <w:r>
        <w:rPr>
          <w:rFonts w:cs="Century Schoolbook" w:ascii="Century Schoolbook" w:hAnsi="Century Schoolbook"/>
          <w:color w:val="000000"/>
          <w:sz w:val="20"/>
          <w:szCs w:val="20"/>
        </w:rPr>
        <w:t>, perhaps 100 feet long, and thirty-nine crew members.</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Columbus would never have made it to Asia, which was thousands of miles farther away than he had calculated, imagining a smaller world. He would have been doomed by that great expanse of sea. But he was lucky. One-fourth of the way there he came upon an unknown, uncharted land that lay between Europe and Asia-the Americas. It was early October 1492, and thirty-three days since he and his crew had left the Canary Islands, off the Atlantic coast of Africa. Now they saw branches and sticks floating in the water. They saw flocks of birds.</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These were signs of land. Then, on October 12, a sailor called Rodrigo saw the early morning moon shining on white sands, and cried out. It was an island in the Bahamas, the Caribbean sea. The first man to sight land was supposed to get a yearly pension of 10,000 maravedis for life, but Rodrigo never got it. Columbus claimed he had seen a light the evening before. He got the reward.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So, approaching land, they were met by the Arawak Indians, who swam out to greet them. The Arawaks lived in village communes, had a developed agriculture of corn, yams, cassava. They could spin and weave, but they had no horses or work animals. They had no iron, but they wore tiny gold ornaments in their ears.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This was to have enormous consequences: it led Columbus to take some of them aboard ship as prisoners because he insisted that they guide him to the source of the gold. He then sailed to what is now Cuba, then to Hispaniola (the island which today consists of Haiti and the Dominican Republic). There, bits of visible gold in the rivers, and a gold mask presented to Columbus by a local Indian chief, led to wild visions of gold fields.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On Hispaniola, out of timbers from the </w:t>
      </w:r>
      <w:r>
        <w:rPr>
          <w:rFonts w:cs="Century Schoolbook" w:ascii="Century Schoolbook" w:hAnsi="Century Schoolbook"/>
          <w:i/>
          <w:iCs/>
          <w:color w:val="000000"/>
          <w:sz w:val="20"/>
          <w:szCs w:val="20"/>
        </w:rPr>
        <w:t>Santa Maria</w:t>
      </w:r>
      <w:r>
        <w:rPr>
          <w:rFonts w:cs="Century Schoolbook" w:ascii="Century Schoolbook" w:hAnsi="Century Schoolbook"/>
          <w:color w:val="000000"/>
          <w:sz w:val="20"/>
          <w:szCs w:val="20"/>
        </w:rPr>
        <w:t>, which had run aground, Columbus built a fort, the first European military base in the Western Hemisphere. He called it Navidad (Christmas) and left thirty-nine crewmembers there, with instructions to find and store the gold. He took more Indian prisoners and put them aboard his two remaining ships. At one part of the island he got into a fight with Indians who refused to trade as many bows and arrows as he and his men wanted. Two were run through with swords and bled to death. Then the</w:t>
      </w:r>
      <w:r>
        <w:rPr>
          <w:rFonts w:cs="Century Schoolbook" w:ascii="Century Schoolbook" w:hAnsi="Century Schoolbook"/>
          <w:i/>
          <w:iCs/>
          <w:color w:val="000000"/>
          <w:sz w:val="20"/>
          <w:szCs w:val="20"/>
        </w:rPr>
        <w:t xml:space="preserve"> Nina</w:t>
      </w:r>
      <w:r>
        <w:rPr>
          <w:rFonts w:cs="Century Schoolbook" w:ascii="Century Schoolbook" w:hAnsi="Century Schoolbook"/>
          <w:color w:val="000000"/>
          <w:sz w:val="20"/>
          <w:szCs w:val="20"/>
        </w:rPr>
        <w:t xml:space="preserve"> and the </w:t>
      </w:r>
      <w:r>
        <w:rPr>
          <w:rFonts w:cs="Century Schoolbook" w:ascii="Century Schoolbook" w:hAnsi="Century Schoolbook"/>
          <w:i/>
          <w:iCs/>
          <w:color w:val="000000"/>
          <w:sz w:val="20"/>
          <w:szCs w:val="20"/>
        </w:rPr>
        <w:t>Pinta</w:t>
      </w:r>
      <w:r>
        <w:rPr>
          <w:rFonts w:cs="Century Schoolbook" w:ascii="Century Schoolbook" w:hAnsi="Century Schoolbook"/>
          <w:color w:val="000000"/>
          <w:sz w:val="20"/>
          <w:szCs w:val="20"/>
        </w:rPr>
        <w:t xml:space="preserve"> set sail for the Azores and Spain. When the weather turned cold, the Indian prisoners began to die.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Columbus's report to the Court in Madrid was extravagant. He insisted he had reached Asia (it was Cuba) and an island off the coast of China (Hispaniola). His descriptions were part fact, part fiction: </w:t>
      </w:r>
    </w:p>
    <w:p>
      <w:pPr>
        <w:pStyle w:val="Normal"/>
        <w:jc w:val="both"/>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t xml:space="preserve">Hispaniola is a miracle. Mountains and hills, plains and pastures, are both fertile and beautiful ... the harbors are unbelievably good and there are many wide rivers of which the majority contain gold. . . . There are many spices, and great mines of gold and other metals.... </w:t>
      </w:r>
    </w:p>
    <w:p>
      <w:pPr>
        <w:pStyle w:val="Normal"/>
        <w:jc w:val="both"/>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The Indians, Columbus reported, "are so naive and so free with their possessions that no one who has not witnessed them would believe it. When you ask for something they have, they never say no. To the contrary, they offer to share with anyone...." He concluded his report by asking for a little help from their Majesties, and in return he would bring them from his next voyage "as much gold as they need ... and as many slaves as they ask." He was full of religious talk: "Thus the eternal God, our Lord, gives victory to those who follow His way over apparent impossibilities."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Because of Columbus's exaggerated report and promises, his second expedition was given seventeen ships and more than twelve hundred men. The aim was clear: slaves and gold. They went from island to island in the Caribbean, taking Indians as captives. But as word spread of the Europeans' intent they found more and more empty villages. On Haiti, they found that the sailors left behind at Fort Navidad had been killed in a battle with the Indians, after they had roamed the island in gangs looking for gold, taking women and children as slaves for sex and labor.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Now, from his base on Haiti, Columbus sent expedition after expedition into the interior. They found no gold fields, but had to fill up the ships returning to Spain with some kind of dividend. In the year 1495, they went on a great slave raid, rounded up fifteen hundred Arawak men, women, and children, put them in pens guarded by Spaniards and dogs, then picked the five hundred best specimens to load onto ships. Of those five hundred, two hundred died en route. The rest arrived alive in Spain and were put up for sale by the archdeacon of the town, who reported that, although the slaves were "naked as the day they were born," they showed "no more embarrassment than animals." Columbus later wrote: "Let us in the name of the Holy Trinity go on sending all the slaves that can be sold."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But too many of the slaves died in captivity. And so Columbus, desperate to pay back dividends to those who had invested, had to make good his promise to fill the ships with gold. In the province of Cicao on Haiti, where he and his men imagined huge gold fields to exist, they ordered all persons fourteen years or older to collect a certain quantity of gold every three months. When they brought it, they were given copper tokens to hang around their necks. Indians found without a copper token had their hands cut off and bled to death.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The Indians had been given an impossible task. The only gold around was bits of dust garnered from the streams. So they fled, were hunted down with dogs, and were killed.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Trying to put together an army of resistance, the Arawaks faced Spaniards who had armor, muskets, swords, horses. When the Spaniards took prisoners they hanged them or burned them to death. Among the Arawaks, mass suicides began, with cassava poison. Infants were killed to save them from the Spaniards. In two years, through murder, mutilation, or suicide, half of the 250,000 Indians on Haiti were dead. </w:t>
      </w:r>
    </w:p>
    <w:p>
      <w:pPr>
        <w:pStyle w:val="NormalWeb"/>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 xml:space="preserve">When it became clear that there was no gold left, the Indians were taken as slave labor on huge estates, known later as encomiendas. They were worked at a ferocious pace, and died by the thousands. By the year 1515, there were perhaps fifty thousand Indians left. By 1550, there were five hundred. A report of the year 1650 shows none of the original Arawaks or their descendants left on the island. </w:t>
      </w:r>
    </w:p>
    <w:tbl>
      <w:tblPr>
        <w:tblW w:w="10830" w:type="dxa"/>
        <w:jc w:val="left"/>
        <w:tblInd w:w="-15" w:type="dxa"/>
        <w:tblLayout w:type="fixed"/>
        <w:tblCellMar>
          <w:top w:w="15" w:type="dxa"/>
          <w:left w:w="15" w:type="dxa"/>
          <w:bottom w:w="15" w:type="dxa"/>
          <w:right w:w="15" w:type="dxa"/>
        </w:tblCellMar>
      </w:tblPr>
      <w:tblGrid>
        <w:gridCol w:w="10442"/>
        <w:gridCol w:w="388"/>
      </w:tblGrid>
      <w:tr>
        <w:trPr/>
        <w:tc>
          <w:tcPr>
            <w:tcW w:w="10442" w:type="dxa"/>
            <w:tcBorders/>
            <w:vAlign w:val="center"/>
          </w:tcPr>
          <w:p>
            <w:pPr>
              <w:pStyle w:val="NormalWeb"/>
              <w:spacing w:before="0" w:after="240"/>
              <w:jc w:val="both"/>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t>Columbus Day: A Time to Celebrate</w:t>
            </w:r>
          </w:p>
        </w:tc>
        <w:tc>
          <w:tcPr>
            <w:tcW w:w="388" w:type="dxa"/>
            <w:tcBorders/>
            <w:vAlign w:val="center"/>
          </w:tcPr>
          <w:p>
            <w:pPr>
              <w:pStyle w:val="NormalWeb"/>
              <w:spacing w:before="0" w:after="240"/>
              <w:jc w:val="both"/>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t> </w:t>
            </w:r>
          </w:p>
        </w:tc>
      </w:tr>
      <w:tr>
        <w:trPr/>
        <w:tc>
          <w:tcPr>
            <w:tcW w:w="10442" w:type="dxa"/>
            <w:tcBorders/>
            <w:vAlign w:val="center"/>
          </w:tcPr>
          <w:p>
            <w:pPr>
              <w:pStyle w:val="NormalWeb"/>
              <w:jc w:val="both"/>
              <w:rPr>
                <w:rFonts w:ascii="Century Schoolbook" w:hAnsi="Century Schoolbook" w:cs="Century Schoolbook"/>
                <w:b/>
                <w:b/>
                <w:bCs/>
                <w:color w:val="000000"/>
                <w:sz w:val="20"/>
                <w:szCs w:val="20"/>
              </w:rPr>
            </w:pPr>
            <w:r>
              <w:rPr>
                <w:rFonts w:cs="Century Schoolbook" w:ascii="Century Schoolbook" w:hAnsi="Century Schoolbook"/>
                <w:b/>
                <w:bCs/>
                <w:color w:val="000000"/>
                <w:sz w:val="20"/>
                <w:szCs w:val="20"/>
              </w:rPr>
              <w:t>By Michael S. Berliner, Ph.D.</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Columbus day approaches, but to the "politically correct" this is no cause for celebration. On the contrary, they view the arrival of Christopher Columbus in 1492 as an occasion to be mourned. They have mourned, they have attacked, and they have intimidated schools across the country into replacing Columbus Day celebrations with "ethnic diversity" days.</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The politically correct view is that Columbus did not discover America, because people had lived here for thousands of years. Worse yet, it's claimed, the main legacy of Columbus is death and destruction. Columbus is routinely vilified as a symbol of slavery and genocide, and the celebration of his arrival likened to a celebration of Hitler and the Holocaust. The attacks on Columbus are ominous, because the actual target is Western civilization.</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Did Columbus "discover" America? Yes—in every important respect. This does not mean that no human eye had been cast on America before Columbus arrived. It does mean that Columbus brought America to the attention of the civilized world, i.e., to the growing, scientific civilizations of Western Europe. The result, ultimately, was the United States of America. It was Columbus' discovery for Western Europe that led to the influx of ideas and people on which this nation was founded—and on which it still rests. The opening of America brought the ideas and achievements of Aristotle, Galileo, Newton, and the thousands of thinkers, writers, and inventors who followed.</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Prior to 1492, what is now the United States was sparsely inhabited, unused, and undeveloped. The inhabitants were primarily hunter/gatherers, wandering across the land, living from hand to mouth and from day to day. There was virtually no change, no growth for thousands of years. With rare exception, life was nasty, brutish, and short: there was no wheel, no written language, no division of labor, little agriculture and scant permanent settlement; but there were endless, bloody wars. Whatever the problems it brought, the vilified Western culture also brought enormous, undreamed-of benefits, without which most of today's Indians would be infinitely poorer or not even alive.</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Columbus should be honored, for in so doing, we honor Western civilization. But the critics do not want to bestow such honor, because their real goal is to denigrate the values of Western civilization and to glorify the primitivism, mysticism, and collectivism embodied in the tribal cultures of American Indians. They decry the glorification of the West as "Eurocentrism." We should, they claim, replace our reverence for Western civilization with multi-culturalism, which regards all cultures as morally equal. In fact, they aren't.</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Some cultures are better than others: a free society is better than slavery; reason is better than brute force as a way to deal with other men; productivity is better than stagnation. In fact, Western civilization stands for man at his best. It stands for the values that make human life possible: reason, science, self-reliance, individualism, ambition, productive achievement. The values of Western civilization are values for all men; they cut across gender, ethnicity, and geography. We should honor Western civilization not for the ethnocentric reason that some of us happen to have European ancestors but because it is the objectively superior culture.</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Underlying the political collectivism of the anti-Columbus crowd is a racist view of human nature. They claim that one's identity is primarily ethnic: if one thinks his ancestors were good, he will supposedly feel good about himself; if he thinks his ancestors were bad, he will supposedly feel self-loathing. But it doesn't work; the achievements or failures of one's ancestors are monumentally irrelevant to one's actual worth as a person. Only the lack of a sense of self leads one to look to others to provide what passes for a sense of identity. Neither the deeds nor misdeeds of others are his own; he can take neither credit nor blame for what someone else chose to do. There are no racial achievements or racial failures, only individual achievements and individual failures. One cannot inherit moral worth or moral vice. "Self-esteem through others" is a self-contradiction.</w:t>
            </w:r>
          </w:p>
          <w:p>
            <w:pPr>
              <w:pStyle w:val="NormalWeb"/>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Thus the sham of "preserving one's heritage" as a rational life goal. Thus the cruel hoax of "multicultural education" as an antidote to racism: it will continue to create more racism.</w:t>
            </w:r>
          </w:p>
          <w:p>
            <w:pPr>
              <w:pStyle w:val="NormalWeb"/>
              <w:spacing w:before="0" w:after="24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t>Individualism is the only alternative to the racism of political correctness. We must recognize that everyone is a sovereign entity, with the power of choice and independent judgment. That is the ultimate value of Western civilization, and it should be proudly proclaimed.</w:t>
            </w:r>
          </w:p>
        </w:tc>
        <w:tc>
          <w:tcPr>
            <w:tcW w:w="388" w:type="dxa"/>
            <w:tcBorders/>
            <w:vAlign w:val="center"/>
          </w:tcPr>
          <w:p>
            <w:pPr>
              <w:pStyle w:val="NormalWeb"/>
              <w:snapToGrid w:val="false"/>
              <w:spacing w:before="0" w:after="24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r>
          </w:p>
        </w:tc>
      </w:tr>
    </w:tbl>
    <w:p>
      <w:pPr>
        <w:pStyle w:val="NormalWeb"/>
        <w:spacing w:before="0" w:after="240"/>
        <w:ind w:hanging="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Garamond">
    <w:charset w:val="00"/>
    <w:family w:val="roman"/>
    <w:pitch w:val="variable"/>
  </w:font>
  <w:font w:name="Century Schoolbook">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utura1">
    <w:name w:val="futura1"/>
    <w:basedOn w:val="DefaultParagraphFont"/>
    <w:qFormat/>
    <w:rPr>
      <w:rFonts w:ascii="Century Gothic" w:hAnsi="Century Gothic" w:cs="Century Gothic"/>
      <w:b w:val="false"/>
      <w:bCs w:val="false"/>
      <w:i w:val="false"/>
      <w:iCs w:val="false"/>
      <w:cap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9:01:00Z</dcterms:created>
  <dc:creator>School District U46</dc:creator>
  <dc:description/>
  <cp:keywords/>
  <dc:language>en-US</dc:language>
  <cp:lastModifiedBy>School District U46</cp:lastModifiedBy>
  <dcterms:modified xsi:type="dcterms:W3CDTF">2012-08-20T19:01:00Z</dcterms:modified>
  <cp:revision>2</cp:revision>
  <dc:subject/>
  <dc:title>Chapter 1: COLUMBUS, THE INDIANS, AND HUMAN PROGRESS (EXCERPTS FROM “A PEOPLES HISTORY OF THE UNITED STATES BY HOWARD ZINN)</dc:title>
</cp:coreProperties>
</file>